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39296663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69015402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